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18986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9061960"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